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37523688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13588526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